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6 3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 930,8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515,1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263,4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922,4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1,6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1,6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,6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,6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9,3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5,7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5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8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 402</w:t>
            </w:r>
            <w:r>
              <w:rPr/>
              <w:t>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 402</w:t>
            </w:r>
            <w:r>
              <w:rPr/>
              <w:t>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956</w:t>
            </w:r>
            <w:r>
              <w:rPr/>
              <w:t>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  <w:r>
              <w:rPr>
                <w:lang w:val="en-US"/>
              </w:rPr>
              <w:t>797</w:t>
            </w:r>
            <w:r>
              <w:rPr/>
              <w:t>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1</w:t>
            </w:r>
            <w:r>
              <w:rPr/>
              <w:t>,2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1</w:t>
            </w:r>
            <w:r>
              <w:rPr/>
              <w:t>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</w:t>
            </w:r>
            <w:r>
              <w:rPr/>
              <w:t>19,6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</w:t>
            </w:r>
            <w:r>
              <w:rPr/>
              <w:t>19,6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4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0,2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8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0,5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10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3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3,2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5,8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66,6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66,6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--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21,9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07,7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1,1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7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3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7,1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1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89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99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99,1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3-17T10:44:00Z</cp:lastPrinted>
  <dcterms:modified xsi:type="dcterms:W3CDTF">2017-07-28T13:01:00Z</dcterms:modified>
  <cp:revision>59</cp:revision>
  <dc:subject/>
  <dc:title/>
</cp:coreProperties>
</file>